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highlight w:val="re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6514465" cy="7658100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658280"/>
                          <a:chOff x="0" y="0"/>
                          <a:chExt cx="6514560" cy="765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3640" cy="56008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628720" y="2628720"/>
                              <a:ext cx="56008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Goudy Old Style" w:hAnsi="Goudy Old Style" w:eastAsia="Goudy Old Style" w:cs="Goudy Old Style"/>
                                    <w:lang w:bidi="hi-IN"/>
                                  </w:rPr>
                                  <w:t>People Diagnosed with Diabetes in the U.S. (in millions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18288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13716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9144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4572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828760" cy="765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094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50292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5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37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06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234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662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9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1680" y="0"/>
                              <a:ext cx="5257080" cy="765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85720" y="7315200"/>
                                <a:ext cx="2400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THNICITI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57080" cy="71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57080" cy="564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6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41200"/>
                                    <a:ext cx="5257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11280" y="5641200"/>
                                  <a:ext cx="488880" cy="9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0880" y="5600880"/>
                                  <a:ext cx="57168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2840" y="5641200"/>
                                  <a:ext cx="488880" cy="9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901600">
                                  <a:off x="1423800" y="6243840"/>
                                  <a:ext cx="1486080" cy="20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Goudy Old Style" w:hAnsi="Goudy Old Style" w:eastAsia="Goudy Old Style" w:cs="Goudy Old Style"/>
                                        <w:lang w:bidi="hi-IN"/>
                                      </w:rPr>
                                      <w:t xml:space="preserve">Caucasian Americans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7707800">
                                  <a:off x="3066840" y="6304320"/>
                                  <a:ext cx="1609560" cy="20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Goudy Old Style" w:hAnsi="Goudy Old Style" w:eastAsia="Goudy Old Style" w:cs="Goudy Old Style"/>
                                        <w:lang w:bidi="hi-IN"/>
                                      </w:rPr>
                                      <w:t>Hispanic/Latin American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7801400">
                                  <a:off x="-176400" y="6243480"/>
                                  <a:ext cx="1486080" cy="20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Goudy Old Style" w:hAnsi="Goudy Old Style" w:eastAsia="Goudy Old Style" w:cs="Goudy Old Style"/>
                                        <w:lang w:bidi="hi-IN"/>
                                      </w:rPr>
                                      <w:t xml:space="preserve">African-Americans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360" y="571680"/>
                                  <a:ext cx="5143680" cy="4915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286000"/>
                                    <a:ext cx="114300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2286000"/>
                                    <a:ext cx="91440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7400" y="4343400"/>
                                    <a:ext cx="68580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43200" y="434340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4520" y="0"/>
                                    <a:ext cx="1143000" cy="480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57520" y="0"/>
                                    <a:ext cx="685800" cy="480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0pt;margin-top:45pt;width:719.9pt;height:603pt" coordorigin="-5400,900" coordsize="14398,12060">
                <v:group id="shape_0" style="position:absolute;left:-5400;top:900;width:8820;height:467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-5400;top:5040;width:8819;height:539;mso-wrap-style:none;v-text-anchor:middle;rotation:270" type="_x0000_t136">
                    <v:path textpathok="t"/>
                    <v:textpath on="t" fitshape="t" string="People Diagnosed with Diabetes in the U.S. (in millions)" style="font-family:&quot;Goudy Old Style&quot;;font-size:20pt"/>
                    <v:fill o:detectmouseclick="t" type="solid" color2="black"/>
                    <v:stroke color="#3465a4" joinstyle="round" endcap="flat"/>
                    <v:shadow on="t" obscured="f" color="#990000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95;top:37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5;top:306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5;top:23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.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5;top:16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.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5;top:9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900;width:9178;height:12060">
                  <v:shape id="shape_0" fillcolor="white" stroked="t" o:allowincell="f" style="position:absolute;left:-180;top:957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66;top:88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813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.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741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.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669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597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525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453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42;top:900;width:8556;height:12060">
                    <v:shape id="shape_0" fillcolor="white" stroked="f" o:allowincell="f" style="position:absolute;left:3060;top:12420;width:37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THNICITI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42;top:900;width:8556;height:10440">
                      <v:group id="shape_0" style="position:absolute;left:720;top:900;width:8278;height:8883">
                        <v:line id="shape_0" from="720,900" to="720,97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0,9784" to="8998,978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683,9784" to="2452,11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4,9721" to="5053,113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2,9784" to="7651,11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963;top:10732;width:2339;height:314;mso-wrap-style:none;v-text-anchor:middle;rotation:298" type="_x0000_t136">
                        <v:path textpathok="t"/>
                        <v:textpath on="t" fitshape="t" string="Caucasian Americans " style="font-family:&quot;Goudy Old Style&quot;;font-size:12pt"/>
                        <v:fill o:detectmouseclick="t" type="solid" color2="black"/>
                        <v:stroke color="#3465a4" joinstyle="round" endcap="flat"/>
                        <v:shadow on="t" obscured="f" color="#990000"/>
                        <w10:wrap type="none"/>
                      </v:shape>
                      <v:shape id="shape_0" fillcolor="white" stroked="f" o:allowincell="f" style="position:absolute;left:5550;top:10828;width:2534;height:314;mso-wrap-style:none;v-text-anchor:middle;rotation:295" type="_x0000_t136">
                        <v:path textpathok="t"/>
                        <v:textpath on="t" fitshape="t" string="Hispanic/Latin Americans" style="font-family:&quot;Goudy Old Style&quot;;font-size:12pt"/>
                        <v:fill o:detectmouseclick="t" type="solid" color2="black"/>
                        <v:stroke color="#3465a4" joinstyle="round" endcap="flat"/>
                        <v:shadow on="t" obscured="f" color="#990000"/>
                        <w10:wrap type="none"/>
                      </v:shape>
                      <v:shape id="shape_0" fillcolor="white" stroked="f" o:allowincell="f" style="position:absolute;left:443;top:10732;width:2339;height:314;mso-wrap-style:none;v-text-anchor:middle;rotation:297" type="_x0000_t136">
                        <v:path textpathok="t"/>
                        <v:textpath on="t" fitshape="t" string="African-Americans " style="font-family:&quot;Goudy Old Style&quot;;font-size:12pt"/>
                        <v:fill o:detectmouseclick="t" type="solid" color2="black"/>
                        <v:stroke color="#3465a4" joinstyle="round" endcap="flat"/>
                        <v:shadow on="t" obscured="f" color="#990000"/>
                        <w10:wrap type="none"/>
                      </v:shape>
                      <v:group id="shape_0" style="position:absolute;left:735;top:1801;width:8098;height:7739">
                        <v:line id="shape_0" from="735,5401" to="2534,95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5401" to="3974,95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5,8641" to="5054,95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5,8641" to="5954,936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4,1801" to="7753,9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4,1801" to="8833,936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  <w:highlight w:val="red"/>
        </w:rPr>
        <w:t>APPENDIX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56:00Z</dcterms:created>
  <dc:creator>CEC123</dc:creator>
  <dc:description/>
  <cp:keywords/>
  <dc:language>en-US</dc:language>
  <cp:lastModifiedBy>CEC123</cp:lastModifiedBy>
  <dcterms:modified xsi:type="dcterms:W3CDTF">2010-11-18T14:24:00Z</dcterms:modified>
  <cp:revision>6</cp:revision>
  <dc:subject/>
  <dc:title/>
</cp:coreProperties>
</file>